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HW 7 Graphing Trig Functions (13.5) </w:t>
        <w:tab/>
        <w:tab/>
        <w:tab/>
        <w:t xml:space="preserve"> </w:t>
        <w:tab/>
        <w:t>Name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I will be able to use periods, amplitudes, and shifts to graph sine and cosine functions.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Amplitude: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  <w:b/>
          <w:sz w:val="20"/>
          <w:szCs w:val="20"/>
        </w:rPr>
        <w:tab/>
        <w:tab/>
        <w:t xml:space="preserve">Period: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Century Gothic" w:ascii="Century Gothic" w:hAnsi="Century Gothic"/>
          <w:b/>
          <w:sz w:val="20"/>
          <w:szCs w:val="20"/>
        </w:rPr>
        <w:t xml:space="preserve"> where B is the number in front of θ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Basic Equations: </w:t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Century Gothic" w:ascii="Century Gothic" w:hAnsi="Century Gothic"/>
          <w:b/>
          <w:sz w:val="20"/>
          <w:szCs w:val="20"/>
        </w:rPr>
        <w:tab/>
      </w:r>
      <w:r>
        <w:rPr>
          <w:rFonts w:cs="Century Gothic" w:ascii="Century Gothic" w:hAnsi="Century Gothic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Century Gothic" w:ascii="Century Gothic" w:hAnsi="Century Gothic"/>
          <w:b/>
          <w:sz w:val="20"/>
          <w:szCs w:val="20"/>
        </w:rPr>
        <w:tab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Identify the </w:t>
      </w:r>
      <w:r>
        <w:rPr>
          <w:rFonts w:cs="Century Gothic" w:ascii="Century Gothic" w:hAnsi="Century Gothic"/>
          <w:b/>
          <w:u w:val="single"/>
        </w:rPr>
        <w:t>amplitude</w:t>
      </w:r>
      <w:r>
        <w:rPr>
          <w:rFonts w:cs="Century Gothic" w:ascii="Century Gothic" w:hAnsi="Century Gothic"/>
          <w:b/>
        </w:rPr>
        <w:t xml:space="preserve"> and the </w:t>
      </w:r>
      <w:r>
        <w:rPr>
          <w:rFonts w:cs="Century Gothic" w:ascii="Century Gothic" w:hAnsi="Century Gothic"/>
          <w:b/>
          <w:u w:val="single"/>
        </w:rPr>
        <w:t>period</w:t>
      </w:r>
      <w:r>
        <w:rPr>
          <w:rFonts w:cs="Century Gothic" w:ascii="Century Gothic" w:hAnsi="Century Gothic"/>
          <w:b/>
        </w:rPr>
        <w:t xml:space="preserve"> of each function. </w:t>
      </w:r>
    </w:p>
    <w:p>
      <w:pPr>
        <w:pStyle w:val="Normal"/>
        <w:rPr/>
      </w:pPr>
      <w:r>
        <w:rPr>
          <w:rFonts w:cs="Century Gothic" w:ascii="Century Gothic" w:hAnsi="Century Gothic"/>
        </w:rPr>
        <w:t>1.) y = 2.5 sin(θ)</w:t>
        <w:tab/>
        <w:tab/>
        <w:tab/>
        <w:tab/>
        <w:t>2.) y = -5 cos (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 xml:space="preserve"> ) </w:t>
        <w:tab/>
        <w:tab/>
        <w:t>3.) y = 1.5 sin (4θ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) y = 3 cos (θ + 90°) </w:t>
        <w:tab/>
        <w:tab/>
        <w:tab/>
        <w:t xml:space="preserve">5.) y = -2 sin (θ – 30°) </w:t>
        <w:tab/>
        <w:tab/>
        <w:t>6.) y = -6 sin (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θ</m:t>
        </m:r>
      </m:oMath>
      <w:r>
        <w:rPr>
          <w:rFonts w:cs="Century Gothic" w:ascii="Century Gothic" w:hAnsi="Century Gothic"/>
        </w:rPr>
        <w:t>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Identify the vertical and horizontal shifts for each func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y = sin (θ – 90) + 3 </w:t>
        <w:tab/>
        <w:tab/>
        <w:tab/>
        <w:t>8.) y = cos (θ – 45) – 2</w:t>
        <w:tab/>
        <w:tab/>
        <w:t xml:space="preserve">9.) y = 2 + cos (θ +45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y = 3 – sin (θ – 45) </w:t>
        <w:tab/>
        <w:tab/>
        <w:t>11.) y = 3 sin [2(θ -135) ] – 3</w:t>
        <w:tab/>
        <w:t>12.)</w:t>
        <w:tab/>
        <w:t>y = 4 cos [3 (θ + 180)] +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Give the information for each function. Graph at least one period of each func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) y = 2 cosθ</w:t>
        <w:tab/>
        <w:tab/>
        <w:tab/>
        <w:tab/>
        <w:tab/>
        <w:tab/>
        <w:t>14.)  y = 4 sin θ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855595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99" t="14540" r="5245" b="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cs="Century Gothic" w:ascii="Century Gothic" w:hAnsi="Century Gothic"/>
        </w:rPr>
        <w:drawing>
          <wp:inline distT="0" distB="0" distL="0" distR="0">
            <wp:extent cx="2855595" cy="130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99" t="14540" r="5245" b="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Amplitude: _________</w:t>
        <w:tab/>
        <w:t>Period: __________</w:t>
        <w:tab/>
        <w:tab/>
        <w:t>Amplitude: _________</w:t>
        <w:tab/>
        <w:t>Period: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rizontal Shift: _______</w:t>
        <w:tab/>
        <w:t>Vertical Shift: ______</w:t>
        <w:tab/>
        <w:t>Horizontal Shift: _______</w:t>
        <w:tab/>
        <w:t>Vertical Shift: 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5.) y = sin (θ – 90) </w:t>
        <w:tab/>
        <w:tab/>
        <w:tab/>
        <w:tab/>
        <w:tab/>
        <w:t xml:space="preserve">16.) y = 2 sin (θ – 90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855595" cy="1302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99" t="14540" r="5245" b="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</w:rPr>
        <w:drawing>
          <wp:inline distT="0" distB="0" distL="0" distR="0">
            <wp:extent cx="2855595" cy="130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99" t="14540" r="5245" b="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mplitude: _________</w:t>
        <w:tab/>
        <w:t>Period: __________</w:t>
        <w:tab/>
        <w:tab/>
        <w:t>Amplitude: _________</w:t>
        <w:tab/>
        <w:t>Period: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Horizontal Shift: _______</w:t>
        <w:tab/>
        <w:t>Vertical Shift: ______</w:t>
        <w:tab/>
        <w:t>Horizontal Shift: _______</w:t>
        <w:tab/>
        <w:t>Vertical Shift: 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7.) y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>18.) y = -2 cos 2θ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855595" cy="1302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99" t="14540" r="5245" b="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</w:rPr>
        <w:drawing>
          <wp:inline distT="0" distB="0" distL="0" distR="0">
            <wp:extent cx="2855595" cy="1302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99" t="14540" r="5245" b="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mplitude: _________</w:t>
        <w:tab/>
        <w:t>Period: __________</w:t>
        <w:tab/>
        <w:tab/>
        <w:t>Amplitude: _________</w:t>
        <w:tab/>
        <w:t>Period: 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rizontal Shift: _______</w:t>
        <w:tab/>
        <w:t>Vertical Shift: ______</w:t>
        <w:tab/>
        <w:t>Horizontal Shift: _______</w:t>
        <w:tab/>
        <w:t>Vertical Shift: 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Application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temperature in an air-conditioned office on a hot day is modeled by the function 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b/>
        </w:rPr>
        <w:t xml:space="preserve">T (x) =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x is the time in minutes after the air conditioner is turned on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(x) is the temperature (°F) at a certain time (x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long does the air conditioner run after being turned on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maximum and minimum temperatures in the office build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.) Find the temperature 10 minutes after the air conditioner was turned 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19:00Z</dcterms:created>
  <dc:creator>DWood1</dc:creator>
  <dc:description/>
  <cp:keywords/>
  <dc:language>en-US</dc:language>
  <cp:lastModifiedBy>Des</cp:lastModifiedBy>
  <dcterms:modified xsi:type="dcterms:W3CDTF">2011-05-12T02:38:00Z</dcterms:modified>
  <cp:revision>8</cp:revision>
  <dc:subject/>
  <dc:title>Dice Statistics</dc:title>
</cp:coreProperties>
</file>